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783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783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генератор бензиновый </w:t>
      </w:r>
      <w:r>
        <w:rPr>
          <w:b/>
          <w:sz w:val="26"/>
          <w:szCs w:val="26"/>
          <w:lang w:val="en-US"/>
        </w:rPr>
        <w:t>TSS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SGG</w:t>
      </w:r>
      <w:r>
        <w:rPr>
          <w:b/>
          <w:sz w:val="26"/>
          <w:szCs w:val="26"/>
        </w:rPr>
        <w:t>-6500</w:t>
      </w: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8А</w:t>
      </w:r>
    </w:p>
    <w:p>
      <w:pPr>
        <w:pStyle w:val="Normal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генератора должны соответствовать параметрам, приведенным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884"/>
        <w:gridCol w:w="4514"/>
        <w:gridCol w:w="3557"/>
      </w:tblGrid>
      <w:tr>
        <w:trPr>
          <w:trHeight w:val="10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Генератор бензиновый TSS SGG-6500E</w:t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мощность, кВт – 5,2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мощность, кВт – 5,6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мощности, cos Ф – 0,8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 сети, В – 220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тока, Гц – 50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 – 1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двигателя – одноцилиндровый, четырехтактный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вращения двигателя, об/мин – 3000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лаждение двигателя – воздушное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уск двигателя – электрический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– открытое на раме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пливо – АИ-92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топливного бака, л – 25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 топлива, л/ч – 2,5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автономной работы, ч – 10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шума на растоянии 7 м, ДбА - 74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умуляторная батарея – есть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ь управления – аналоговая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 (ДхШхВ), мм – 700х535х560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, кг – 88</w:t>
            </w:r>
          </w:p>
        </w:tc>
      </w:tr>
      <w:tr>
        <w:trPr>
          <w:trHeight w:val="348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. К поставке допускаются генераторы, отвечающие следующим требованиям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импортных производителей, а так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. Участник закупочных процедур на право заключения договора на поставку продукции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3. 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Р 53987-2010 «Электроагрегаты генераторные переменного тока с приводом от двигателя внутреннего сгорания. Часть 1. Применение, технические характеристики и параметры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ГОСТ 2479-79 «Машины электрические вращающиеся. Условные обозначения конструктивных исполнений по способу монтаж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, ГОСТ 2991-85 «Ящики дощатые неразборные для грузов массой до 500 кг. Общие технические условия», ГОСТ 23216-78 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«Маркировка грузов» или соответствующих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ь»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5. Каждая партия продукции должна подвергаться приемо-сдаточным испытаниям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6. Срок изготовления продукции должен быть не более полугода от момента поставк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7. В комплект поставки продукции должно входить: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нератор бензиновый в сбор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кумуляторная батарея</w:t>
      </w:r>
      <w:r>
        <w:rPr>
          <w:color w:val="000000"/>
          <w:sz w:val="24"/>
          <w:szCs w:val="24"/>
        </w:rPr>
        <w:t>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 должен предоставить комплект запасных частей, расходных материалов 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енераторы бензиновые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продукции должны входить документы: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русском языке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одукции по ГОСТ 18620-86 «Изделия электротехнические. Маркировка» должна быть нанесена на видном месте и содержать следующие данные: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продукции должны быть указаны в конструкторской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По поставляемым генераторам Поставщик должен предоставить полный комплект технической и эксплуатационной документации на русском языке, подготовленной в соответствии с ГОСТ 2.601-2006 «ЕСКД. Эксплуатационные документы»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         Фамилия И.О.         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20:00Z</dcterms:created>
  <dc:creator>Ерёмин</dc:creator>
  <dc:description/>
  <cp:keywords/>
  <dc:language>en-US</dc:language>
  <cp:lastModifiedBy>Карасюк Альберт Альбертович</cp:lastModifiedBy>
  <cp:lastPrinted>2010-09-30T17:29:00Z</cp:lastPrinted>
  <dcterms:modified xsi:type="dcterms:W3CDTF">2015-08-18T14:24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